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7" w:hanging="0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highlight w:val="yellow"/>
        </w:rPr>
        <w:t>ROZHODNUTÍ STK v sezóně 2006/2007</w:t>
      </w:r>
    </w:p>
    <w:p>
      <w:pPr>
        <w:pStyle w:val="TextBody"/>
        <w:rPr>
          <w:rFonts w:ascii="Tahoma" w:hAnsi="Tahoma" w:cs="Tahoma"/>
          <w:b/>
          <w:b/>
          <w:sz w:val="20"/>
          <w:szCs w:val="28"/>
          <w:u w:val="single"/>
        </w:rPr>
      </w:pPr>
      <w:r>
        <w:rPr>
          <w:rFonts w:cs="Tahoma" w:ascii="Tahoma" w:hAnsi="Tahoma"/>
          <w:b/>
          <w:sz w:val="20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1/01 - HC Hlinsko  – KP přípravek 4. + 5. tříd                             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u w:val="single"/>
              </w:rPr>
              <w:t>HC Hlinsko</w:t>
            </w:r>
            <w:r>
              <w:rPr>
                <w:rFonts w:cs="Tahoma" w:ascii="Tahoma" w:hAnsi="Tahoma"/>
                <w:sz w:val="20"/>
              </w:rPr>
              <w:t xml:space="preserve"> – odhlásil své družstvo ze soutěže KP přípravek 4.+ 5.tříd po rozlosování soutěže. Z toho důvodu se trestá HOK HC Hlinsko pokutou ve výši 2.000,- Kč ve prospěch VV dle Přílohy č. 1, kód 1.c) RS.  Dle čl. 205 SDŘ se startovné oddílu nevrací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284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ind w:left="284" w:hanging="284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shd w:fill="FFCC99" w:val="clear"/>
              </w:rPr>
              <w:t>2/01 – TJ</w:t>
            </w:r>
            <w:r>
              <w:rPr>
                <w:rFonts w:cs="Tahoma" w:ascii="Tahoma" w:hAnsi="Tahoma"/>
                <w:b/>
                <w:sz w:val="20"/>
              </w:rPr>
              <w:t xml:space="preserve"> Svitavy – KP mužů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u w:val="single"/>
              </w:rPr>
              <w:t>TJ Svitavy</w:t>
            </w:r>
            <w:r>
              <w:rPr>
                <w:rFonts w:cs="Tahoma" w:ascii="Tahoma" w:hAnsi="Tahoma"/>
                <w:sz w:val="20"/>
              </w:rPr>
              <w:t xml:space="preserve"> – odhlásila své družstvo ze soutěže KP mužů po rozlosování soutěže a po vydání Rozpisu soutěží. Z toho důvodu se trestá HOK TJ S</w:t>
            </w:r>
            <w:r>
              <w:rPr/>
              <w:t>vitavy</w:t>
            </w:r>
            <w:r>
              <w:rPr>
                <w:rFonts w:cs="Tahoma" w:ascii="Tahoma" w:hAnsi="Tahoma"/>
                <w:sz w:val="20"/>
              </w:rPr>
              <w:t xml:space="preserve"> pokutou ve výši 5.000,- Kč ve prospěch VV dle Přílohy č. 1, kód 1.a) RS.  Dle čl. 204 a 205 SDŘ se kauce ani startovné oddílu nevrací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284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ind w:left="284" w:hanging="284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shd w:fill="FFCC99" w:val="clear"/>
              </w:rPr>
              <w:t>3/01 – HC SB Světlá n.S. – KP přípravek</w:t>
            </w:r>
            <w:r>
              <w:rPr>
                <w:rFonts w:cs="Tahoma" w:ascii="Tahoma" w:hAnsi="Tahoma"/>
                <w:b/>
                <w:sz w:val="20"/>
              </w:rPr>
              <w:t xml:space="preserve"> 4. + 5. tříd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u w:val="single"/>
              </w:rPr>
              <w:t>HC SB Světlá n.S.</w:t>
            </w:r>
            <w:r>
              <w:rPr>
                <w:rFonts w:cs="Tahoma" w:ascii="Tahoma" w:hAnsi="Tahoma"/>
                <w:sz w:val="20"/>
              </w:rPr>
              <w:t xml:space="preserve"> - odhlásil své družstvo ze soutěže KP přípravek 4.+ 5.tříd po rozlosování soutěže. Z toho důvodu se trestá HOK HC SB Světlá n.S. pokutou ve výši 2.000,- Kč ve prospěch VV dle Přílohy č. 1, kód 1.c) RS.  Dle čl. 205 SDŘ se startovné oddílu nevrací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284"/>
              <w:rPr>
                <w:rFonts w:ascii="Tahoma" w:hAnsi="Tahoma" w:cs="Tahoma"/>
                <w:b/>
                <w:b/>
                <w:sz w:val="12"/>
                <w:szCs w:val="12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highlight w:val="yellow"/>
                <w:u w:val="single"/>
              </w:rPr>
            </w:r>
          </w:p>
          <w:p>
            <w:pPr>
              <w:pStyle w:val="TextBody"/>
              <w:shd w:fill="FFCC99" w:val="clea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shd w:fill="FFCC99" w:val="clear"/>
              </w:rPr>
              <w:t>4/02 - HC Slovan Moravská Třebová – KP</w:t>
            </w:r>
            <w:r>
              <w:rPr>
                <w:rFonts w:cs="Tahoma" w:ascii="Tahoma" w:hAnsi="Tahoma"/>
                <w:b/>
                <w:sz w:val="20"/>
              </w:rPr>
              <w:t xml:space="preserve"> mužů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Ze zápisu o utkání č. 1001 MT – LI bylo zjištěno, že nebyly obsazeny pomocné funkce dohlížitel trestů D a dohlížitel trestů H. To je v rozporu s čl. 22, odst. b) Rozpisu soutěží. STK navrhuje, aby DCK uložila oddílu pokutu (200,- Kč za každou neobsazenou funkci) dle RS Přílohy č. 1, kód 24 a). Protože se jedná o 1. případ, doporučuje STK snížit pokutu na 50%, tj. 200,- Kč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284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  <w:p>
            <w:pPr>
              <w:pStyle w:val="TextBody"/>
              <w:shd w:fill="FFCC99" w:val="clear"/>
              <w:rPr/>
            </w:pPr>
            <w:r>
              <w:rPr>
                <w:rFonts w:cs="Tahoma" w:ascii="Tahoma" w:hAnsi="Tahoma"/>
                <w:b/>
                <w:sz w:val="20"/>
                <w:shd w:fill="FFCC99" w:val="clear"/>
              </w:rPr>
              <w:t>5/03 - HC SB Světlá – minihokej</w:t>
            </w:r>
            <w:r>
              <w:rPr>
                <w:rFonts w:cs="Tahoma" w:ascii="Tahoma" w:hAnsi="Tahoma"/>
                <w:b/>
                <w:sz w:val="20"/>
              </w:rPr>
              <w:t xml:space="preserve"> 3.tříd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 zápisu o utkání č. 7011 Světlá - Chotěboř bylo zjištěno, že nebyly obsazeny pomocné funkce. To je v rozporu s čl. 22 b) Rozpisu soutěží. STK navrhuje, aby DCK uložila oddílu pokutu dle Přílohy č. 1, kód 24.a) RS ve výši 200,- Kč za každou neobsazenou PF, 2 x 200,- = 400,- Kč. Protože se jedná o 1. případ, STK doporučuje tuto sankci snížit na 50%, tj. 200,- Kč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284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  <w:p>
            <w:pPr>
              <w:pStyle w:val="TextBody"/>
              <w:shd w:fill="FFCC99" w:val="clear"/>
              <w:rPr/>
            </w:pPr>
            <w:r>
              <w:rPr>
                <w:rFonts w:cs="Tahoma" w:ascii="Tahoma" w:hAnsi="Tahoma"/>
                <w:b/>
                <w:sz w:val="20"/>
                <w:shd w:fill="FFCC99" w:val="clear"/>
              </w:rPr>
              <w:t>6/04 - HC Chotěboř – minihokej</w:t>
            </w:r>
            <w:r>
              <w:rPr>
                <w:rFonts w:cs="Tahoma" w:ascii="Tahoma" w:hAnsi="Tahoma"/>
                <w:b/>
                <w:sz w:val="20"/>
              </w:rPr>
              <w:t xml:space="preserve"> 3.tříd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 zápisu o utkání č. 7022 A Chotěboř – Mor. Třebová bylo zjištěno, že není zapsán hlavní pořadatel a nebyly zapsány pomocné funkce časoměřič a zapisovatel. To je v rozporu s čl. 22 b) Rozpisu soutěží. STK navrhuje, aby DCK uložila oddílu pokutu dle Přílohy č. 1, kód 24.a) RS ve výši 200,- Kč za každou neobsazenou PF, 3 x 200,- = 600,- Kč. Protože se jedná o 1. případ a spíše se jedná o administrativní nedostatek, STK doporučuje tuto sankci snížit na 50%, tj. 300,- Kč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284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ind w:left="284" w:hanging="284"/>
              <w:rPr/>
            </w:pPr>
            <w:r>
              <w:rPr>
                <w:rFonts w:cs="Tahoma" w:ascii="Tahoma" w:hAnsi="Tahoma"/>
                <w:b/>
                <w:sz w:val="20"/>
                <w:shd w:fill="FFCC99" w:val="clear"/>
              </w:rPr>
              <w:t>7/04 - HC Skuteč – minihokej</w:t>
            </w:r>
            <w:r>
              <w:rPr>
                <w:rFonts w:cs="Tahoma" w:ascii="Tahoma" w:hAnsi="Tahoma"/>
                <w:b/>
                <w:sz w:val="20"/>
              </w:rPr>
              <w:t xml:space="preserve"> 3.tříd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e zápisů o utkání č. 7020 A  a 7020 B Skuteč – Chotěboř bylo zjištěno, že není uvedeno jméno rozhodčího, jeho podpis a poznámky k utkání. To je v rozporu s čl. 17 a) Rozpisu soutěží. STK navrhuje, aby DCK uložila oddílu pokutu dle Přílohy č. 1, kód 24.a) RS ve výši 200,- Kč za každé utkání, tj. 400,- Kč. 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284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rPr/>
            </w:pPr>
            <w:r>
              <w:rPr>
                <w:rFonts w:cs="Tahoma" w:ascii="Tahoma" w:hAnsi="Tahoma"/>
                <w:b/>
                <w:sz w:val="20"/>
              </w:rPr>
              <w:t>8/06 - HC SB Světlá n.S. – minihokej 3.tříd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0"/>
              </w:rPr>
              <w:t>Ze zápisu o utkání č. 7031 Světlá – Mor.Třebová bylo zjištěno, že nebyly obsazeny pomocné funkce zapisovatel a dohlížitel trestů. To je v rozporu s Rozpisem soutěží čl. 22 b). STK navrhuje, aby DCK uložila oddílu pokutu ve výši 200,- Kč za každou funkci, tj. 400,- Kč dle RS, Přílohy č. 1, kód 24.a). S ohledem na kategorii (minihokej 3.tř.) doporučuje uplatnit sankci ve výši 50%, tj. 200,- Kč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284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rPr/>
            </w:pPr>
            <w:r>
              <w:rPr>
                <w:rFonts w:cs="Tahoma" w:ascii="Tahoma" w:hAnsi="Tahoma"/>
                <w:b/>
                <w:sz w:val="20"/>
              </w:rPr>
              <w:t>9/07 - HC Skuteč – minihokej 3.tříd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0"/>
              </w:rPr>
              <w:t>Ze zápisů o utkání č. 7032 A i B Skuteč - Chrudim bylo zjištěno, že v rozporu s Rozpisem soutěží čl. 17 a) obě utkání řídili jako rozhodčí laici (Zoulík, Javůrek – dle sdělení KR se nejedná o rozhodčí Pardubického kraje s odpovídající licencí). STK navrhuje, aby DCK uložila oddílu pokutu ve výši 200,- Kč za každé utkání, tj. 400,- Kč dle RS, Přílohy č. 1, kód 24.a). Pokud se bude tato situace opakovat, přistoupí DCK k sankci 500,- Kč za každé utkání dle kódu 24.b) Přílohy č.1 RS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8"/>
                <w:szCs w:val="8"/>
                <w:u w:val="single"/>
              </w:rPr>
            </w:pPr>
            <w:r>
              <w:rPr>
                <w:rFonts w:cs="Tahoma" w:ascii="Tahoma" w:hAnsi="Tahoma"/>
                <w:b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/08 TJ Sokol Staré Jesenčany – KP mužů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0"/>
              </w:rPr>
              <w:t>Utkání č. 1051 St.Jesenčany – Mor.Třebová nebylo sehráno v řádném termínu pro kolizi s 2.ligou na ZS v Chrudimi. Oddíl toto neoznámil v předepsané lhůtě soupeři, STK ani rozhodčím a to v rozporu s Rozpisem soutěží čl. 3 a 4. STK navrhuje, aby DCK uložila HOK TJ Sokol Staré Jesenčany pokutu ve výši 300,- Kč dle RS, Přílohy č.1, kód 7.</w:t>
            </w:r>
          </w:p>
          <w:p>
            <w:pPr>
              <w:pStyle w:val="TextBody"/>
              <w:ind w:left="284" w:hanging="284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/08 HC SB Světlá n.S. – KP mužů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díl nenahlásil konečný výsledek utkání č.1049 Světlá – Hlinsko, a to ani přes urgenci. To je v rozporu s Rozpisem soutěží, čl. 20 b). Rovněž hlášení výsledků a základních informací deníku Hradecké noviny nejsou dostatečná (porušení čl. 20 a). STK navrhuje, aby DCK oddílu HC SB Světlá n.S. udělila pokutu ve výši 200,- Kč dle RS, Přílohy č. 1, kód 23.a) s upozorněním na kód 23.b), podle kterého bude postupováno v případě opětovného porušení ustanovení čl. 20 a) a 20 b) RS.</w:t>
            </w:r>
          </w:p>
          <w:p>
            <w:pPr>
              <w:pStyle w:val="TextBody"/>
              <w:ind w:left="284" w:hanging="284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/09 Utkání č. 5058 Litomyšl – Mor. Třebová – KP st.žáků, nedohráno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 xml:space="preserve">Utkání starších žáků č. 5058 HC Litomyšl – HC Sl.Mor.Třebová bylo v čase 58,26 za stavu 10 : 2 ukončeno pro zranění (jediného) brankáře hostí. STK uznává výsledek 10 : 2 za konečný a přiznává 2 body HC Litomyšl do konečné tabulky soutěže. 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/10 HC Chrudim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C Chrudim nenahlásil výsledky utkání č. 4032 a č. 5063. To je v rozporu s čl. 20 b) RS. STK navrhuje, aby DCK uložila oddílu pokutu ve výši 200,- Kč za každý výsledek, tj. 400,- Kč dle RS, Přílohy č. 1, kód 23.a) s upozorněním na kód 23.b), podle kterého bude postupováno v případě opětovného porušení ustanovení čl. 20 b) RS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14/10 HC Litomyšl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C Litomyšl nenahlásil výsledky utkání č. 6063 a č. 7063. To je v rozporu s čl. 20 b) RS. STK navrhuje, aby DCK uložila oddílu pokutu ve výši 200,- Kč za každý výsledek, tj. 400,- Kč dle RS, Přílohy č. 1, kód 23.a) s upozorněním na kód 23.b), podle kterého bude postupováno v případě opětovného porušení ustanovení čl. 20 b) RS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TextBody"/>
              <w:shd w:fill="FFCC99" w:val="clear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  <w:shd w:fill="FFCC99" w:val="clear"/>
              </w:rPr>
              <w:t>15/11</w:t>
            </w:r>
            <w:r>
              <w:rPr>
                <w:rFonts w:cs="Tahoma" w:ascii="Tahoma" w:hAnsi="Tahoma"/>
                <w:b/>
                <w:sz w:val="20"/>
              </w:rPr>
              <w:t xml:space="preserve"> HC SB Světlá n.S  - KP ml.žáků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utkání č. 5271 Hlinsko - Světlá (23 : 0) dne 6.1.2007 nastoupil za tým hostí hráč Jiří Nedvěd i přesto, že mu byl v předchozích zápasech č. 5256 a 5266 uložen osobní trest do konce utkání. STK výsledek utkání č. 5271 ponechává v platnosti a přiznává 2 body HC Hlinsko. Dále STK navrhuje, aby DCK uložila oddílu HC SB Světlá n.S. pokutu ve výši 2.000,- Kč dle Rozpisu soutěží, Přílohy č. 1, kód 6.2.a).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  <w:u w:val="single"/>
        </w:rPr>
        <w:t>Poznámka:</w:t>
      </w:r>
      <w:r>
        <w:rPr>
          <w:rFonts w:cs="Tahoma" w:ascii="Tahoma" w:hAnsi="Tahoma"/>
          <w:b/>
          <w:sz w:val="20"/>
        </w:rPr>
        <w:tab/>
        <w:t>1/01</w:t>
        <w:tab/>
        <w:t xml:space="preserve">    1   = pořadové číslo rozhodnutí STK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ab/>
        <w:tab/>
        <w:tab/>
        <w:t xml:space="preserve">/01   = pořadové číslo zápisu STK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8" w:right="119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3:56:00Z</dcterms:created>
  <dc:creator>Hušek</dc:creator>
  <dc:description/>
  <cp:keywords/>
  <dc:language>en-US</dc:language>
  <cp:lastModifiedBy>ČSTV</cp:lastModifiedBy>
  <dcterms:modified xsi:type="dcterms:W3CDTF">2007-01-23T13:56:00Z</dcterms:modified>
  <cp:revision>2</cp:revision>
  <dc:subject/>
  <dc:title>1/03 HC Slavoj Velké Popovice___</dc:title>
</cp:coreProperties>
</file>