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ŠKOLENÍ TRENÉRŮ „C“ – PARDUBICKÝ  KS LH – 16.10. – 19.10. 2008–Č.TŘEB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Čtvrtek 16.10.</w:t>
      </w:r>
      <w:r>
        <w:rPr/>
        <w:tab/>
        <w:t>14.00 – 14.30</w:t>
        <w:tab/>
        <w:tab/>
        <w:t>Prezentace</w:t>
      </w:r>
    </w:p>
    <w:p>
      <w:pPr>
        <w:pStyle w:val="Normal"/>
        <w:rPr/>
      </w:pPr>
      <w:r>
        <w:rPr/>
        <w:tab/>
        <w:tab/>
        <w:tab/>
        <w:t>14.30 – 17.00</w:t>
        <w:tab/>
        <w:tab/>
        <w:t>Grafické značení</w:t>
      </w:r>
    </w:p>
    <w:p>
      <w:pPr>
        <w:pStyle w:val="Normal"/>
        <w:rPr/>
      </w:pPr>
      <w:r>
        <w:rPr/>
        <w:tab/>
        <w:tab/>
        <w:tab/>
        <w:tab/>
        <w:tab/>
        <w:tab/>
        <w:t>Systematika LH</w:t>
        <w:tab/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>Základy bruslení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7.30 – 19.00</w:t>
        <w:tab/>
        <w:tab/>
        <w:t>Základy bruslení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9.15 – 19.45</w:t>
        <w:tab/>
        <w:tab/>
        <w:t>Večeře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</w:rPr>
        <w:t>Pátek 17.10.</w:t>
      </w:r>
      <w:r>
        <w:rPr/>
        <w:tab/>
        <w:tab/>
        <w:t>07.30 – 09.30</w:t>
        <w:tab/>
        <w:tab/>
        <w:t>Her.čin.jed. (útok,obrana)</w:t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0.00 – 12.00</w:t>
        <w:tab/>
        <w:tab/>
        <w:t>Her.čin.jed. (útok, obrana)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2.00 – 13.00</w:t>
        <w:tab/>
        <w:tab/>
        <w:t>Oběd</w:t>
      </w:r>
    </w:p>
    <w:p>
      <w:pPr>
        <w:pStyle w:val="Normal"/>
        <w:rPr/>
      </w:pPr>
      <w:r>
        <w:rPr/>
        <w:tab/>
        <w:tab/>
        <w:tab/>
        <w:t>13.00 – 16.00</w:t>
        <w:tab/>
        <w:tab/>
        <w:t>Roč.tren.cyklus (stavba tr.jed.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Využití sp.her pro rozvoj pohyb.schop.  </w:t>
      </w:r>
    </w:p>
    <w:p>
      <w:pPr>
        <w:pStyle w:val="Normal"/>
        <w:rPr/>
      </w:pPr>
      <w:r>
        <w:rPr/>
        <w:tab/>
        <w:tab/>
        <w:tab/>
        <w:tab/>
        <w:tab/>
        <w:tab/>
        <w:t>Sportovní příprava nejmladší věk.kateg.</w:t>
      </w:r>
    </w:p>
    <w:p>
      <w:pPr>
        <w:pStyle w:val="Normal"/>
        <w:rPr/>
      </w:pPr>
      <w:r>
        <w:rPr/>
        <w:tab/>
        <w:tab/>
        <w:tab/>
        <w:t>16.00 – 17.00</w:t>
        <w:tab/>
        <w:tab/>
        <w:t>Herní kombinace</w:t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7.15 – 18.15</w:t>
        <w:tab/>
        <w:tab/>
        <w:t>Herní kombinace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8.30 – 19.15.</w:t>
        <w:tab/>
        <w:tab/>
        <w:t>Večeře</w:t>
      </w:r>
    </w:p>
    <w:p>
      <w:pPr>
        <w:pStyle w:val="Normal"/>
        <w:rPr/>
      </w:pPr>
      <w:r>
        <w:rPr/>
        <w:tab/>
        <w:tab/>
        <w:tab/>
        <w:t>19.30 – 21.30</w:t>
        <w:tab/>
        <w:tab/>
        <w:t xml:space="preserve">Pedagogika, psychologie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bota 18.10.</w:t>
      </w:r>
      <w:r>
        <w:rPr/>
        <w:tab/>
        <w:tab/>
        <w:t>07.30 – 9.30</w:t>
        <w:tab/>
        <w:tab/>
        <w:t xml:space="preserve">Obran. a útočné systémy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řesilová hra                                              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0.00 – 12.00</w:t>
        <w:tab/>
        <w:tab/>
        <w:t>Obran. a útočné systémy (přesilová hra)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2.00 – 12.30</w:t>
        <w:tab/>
        <w:tab/>
        <w:t>Oběd</w:t>
      </w:r>
    </w:p>
    <w:p>
      <w:pPr>
        <w:pStyle w:val="Normal"/>
        <w:rPr/>
      </w:pPr>
      <w:r>
        <w:rPr/>
        <w:tab/>
        <w:tab/>
        <w:tab/>
        <w:t>12.30 – 15.30</w:t>
        <w:tab/>
        <w:tab/>
        <w:t xml:space="preserve">Anatomie (fyziologie)                              </w:t>
      </w:r>
    </w:p>
    <w:p>
      <w:pPr>
        <w:pStyle w:val="Normal"/>
        <w:rPr/>
      </w:pPr>
      <w:r>
        <w:rPr/>
        <w:tab/>
        <w:tab/>
        <w:tab/>
        <w:t>15.30 – 16.30</w:t>
        <w:tab/>
        <w:tab/>
        <w:t xml:space="preserve">Brankář                                                     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7.00 – 18.00</w:t>
        <w:tab/>
        <w:tab/>
        <w:t>Brankář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8.15 – 19.00</w:t>
        <w:tab/>
        <w:tab/>
        <w:t>Večeře</w:t>
      </w:r>
    </w:p>
    <w:p>
      <w:pPr>
        <w:pStyle w:val="Normal"/>
        <w:rPr/>
      </w:pPr>
      <w:r>
        <w:rPr/>
        <w:tab/>
        <w:tab/>
        <w:tab/>
        <w:t>19.30 – 20.00</w:t>
        <w:tab/>
        <w:tab/>
        <w:t>Disciplinární komise</w:t>
        <w:tab/>
        <w:t xml:space="preserve">                               </w:t>
      </w:r>
    </w:p>
    <w:p>
      <w:pPr>
        <w:pStyle w:val="Normal"/>
        <w:rPr/>
      </w:pPr>
      <w:r>
        <w:rPr/>
        <w:tab/>
        <w:tab/>
        <w:tab/>
        <w:t>20.00 – 21.00</w:t>
        <w:tab/>
        <w:tab/>
        <w:t>Pravidla led. hokeje</w:t>
        <w:tab/>
        <w:tab/>
        <w:tab/>
        <w:t xml:space="preserve">       </w:t>
      </w:r>
    </w:p>
    <w:p>
      <w:pPr>
        <w:pStyle w:val="Normal"/>
        <w:ind w:left="1416" w:firstLine="708"/>
        <w:rPr/>
      </w:pPr>
      <w:r>
        <w:rPr/>
        <w:t>21.15 – 21.30</w:t>
        <w:tab/>
        <w:tab/>
        <w:t xml:space="preserve">Zadání otázek (ukončení školení)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děle 19.10.</w:t>
      </w:r>
      <w:r>
        <w:rPr/>
        <w:tab/>
        <w:tab/>
        <w:t>07.30 – 12.30</w:t>
        <w:tab/>
        <w:tab/>
        <w:t>Sportovní trénink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2.30 – 13.15</w:t>
        <w:tab/>
        <w:tab/>
        <w:t xml:space="preserve">Oběd                                                         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13.30 – 14.30</w:t>
        <w:tab/>
        <w:tab/>
        <w:t>Sportovní trénin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Neděle 26.10.</w:t>
      </w:r>
      <w:r>
        <w:rPr/>
        <w:tab/>
        <w:tab/>
      </w:r>
      <w:r>
        <w:rPr>
          <w:color w:val="FF0000"/>
        </w:rPr>
        <w:t>08.00 – 12.00</w:t>
        <w:tab/>
        <w:tab/>
        <w:t>Metodické výstupy</w:t>
        <w:tab/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</w:r>
      <w:r>
        <w:rPr>
          <w:color w:val="3366FF"/>
        </w:rPr>
        <w:t>12.00 – 13.00</w:t>
        <w:tab/>
        <w:tab/>
        <w:t>Oběd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  <w:t>13.00 – 16.00</w:t>
        <w:tab/>
        <w:tab/>
        <w:t>Závěrečné zkou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/>
        <w:t>Pozn.:</w:t>
        <w:tab/>
        <w:tab/>
        <w:tab/>
      </w:r>
      <w:r>
        <w:rPr>
          <w:color w:val="3366FF"/>
        </w:rPr>
        <w:t>O</w:t>
        <w:tab/>
        <w:tab/>
        <w:tab/>
      </w:r>
      <w:r>
        <w:rPr/>
        <w:t>Oběd, večeře</w:t>
      </w:r>
    </w:p>
    <w:p>
      <w:pPr>
        <w:pStyle w:val="Normal"/>
        <w:rPr>
          <w:color w:val="FF0000"/>
        </w:rPr>
      </w:pPr>
      <w:r>
        <w:rPr>
          <w:color w:val="3366FF"/>
        </w:rPr>
        <w:tab/>
        <w:tab/>
        <w:tab/>
      </w:r>
      <w:r>
        <w:rPr>
          <w:color w:val="FF0000"/>
        </w:rPr>
        <w:t>O</w:t>
        <w:tab/>
        <w:tab/>
        <w:tab/>
      </w:r>
      <w:r>
        <w:rPr/>
        <w:t>L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 programu vyhrazena</w:t>
      </w:r>
      <w:r>
        <w:rPr>
          <w:color w:val="3366FF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48:00Z</dcterms:created>
  <dc:creator>Lucie Balášová</dc:creator>
  <dc:description/>
  <cp:keywords/>
  <dc:language>en-US</dc:language>
  <cp:lastModifiedBy>Jiří Studený</cp:lastModifiedBy>
  <cp:lastPrinted>2007-09-05T09:33:00Z</cp:lastPrinted>
  <dcterms:modified xsi:type="dcterms:W3CDTF">2008-09-23T17:48:00Z</dcterms:modified>
  <cp:revision>2</cp:revision>
  <dc:subject/>
  <dc:title>ŠKOLENÍ TRENÉRŮ „C“ –Královéhradecký KS LH – 5</dc:title>
</cp:coreProperties>
</file>