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/>
      </w:pPr>
      <w:r>
        <w:rPr/>
        <w:t>Český svaz ledního hokeje PK – Sukovo nábřeží 1735, 530 02 Pardub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chazečům školení rozhodčí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I. a III. tříd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Vážený uchazeči o školení rozhodčí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seda komise rozhodčích Pardubického KS LH pan Ing. Alexander Chlaň, Ph.D. Tě zve na školení rozhodčích II. a III. 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rmín:</w:t>
      </w:r>
      <w:r>
        <w:rPr/>
        <w:tab/>
        <w:t>12.10.2007 – 14.10.2007</w:t>
      </w:r>
    </w:p>
    <w:p>
      <w:pPr>
        <w:pStyle w:val="Normal"/>
        <w:jc w:val="both"/>
        <w:rPr/>
      </w:pPr>
      <w:r>
        <w:rPr>
          <w:b/>
        </w:rPr>
        <w:t>Místo:</w:t>
        <w:tab/>
      </w:r>
      <w:r>
        <w:rPr/>
        <w:tab/>
        <w:t>ZS Trutnov</w:t>
      </w:r>
    </w:p>
    <w:p>
      <w:pPr>
        <w:pStyle w:val="Normal"/>
        <w:jc w:val="both"/>
        <w:rPr/>
      </w:pPr>
      <w:r>
        <w:rPr>
          <w:b/>
        </w:rPr>
        <w:t>Sraz:</w:t>
        <w:tab/>
      </w:r>
      <w:r>
        <w:rPr/>
        <w:tab/>
        <w:t xml:space="preserve">v pátek 12.10.2007 - 16.30 hod.   </w:t>
        <w:tab/>
      </w:r>
    </w:p>
    <w:p>
      <w:pPr>
        <w:pStyle w:val="Normal"/>
        <w:ind w:left="1418" w:hanging="2"/>
        <w:jc w:val="both"/>
        <w:rPr/>
      </w:pPr>
      <w:r>
        <w:rPr/>
        <w:t>(uchazeči o II. tř. mají sraz v sobotu 13.10.2007 v 8.00 hod., ukončení se předpokládá týž den kolem 20 hod.)</w:t>
      </w:r>
    </w:p>
    <w:p>
      <w:pPr>
        <w:pStyle w:val="Normal"/>
        <w:jc w:val="both"/>
        <w:rPr/>
      </w:pPr>
      <w:r>
        <w:rPr>
          <w:b/>
        </w:rPr>
        <w:t>Ukončení:</w:t>
      </w:r>
      <w:r>
        <w:rPr/>
        <w:tab/>
        <w:t>14.10.2007  v cca 14.00 hod.</w:t>
      </w:r>
    </w:p>
    <w:p>
      <w:pPr>
        <w:pStyle w:val="Normal"/>
        <w:jc w:val="both"/>
        <w:rPr/>
      </w:pPr>
      <w:r>
        <w:rPr>
          <w:b/>
        </w:rPr>
        <w:t>Kursovné:</w:t>
      </w:r>
      <w:r>
        <w:rPr/>
        <w:tab/>
        <w:t>1 150,- Kč – platí se při zahájení kursu oproti potvrzení (pro III. tř.)</w:t>
      </w:r>
    </w:p>
    <w:p>
      <w:pPr>
        <w:pStyle w:val="Normal"/>
        <w:jc w:val="both"/>
        <w:rPr/>
      </w:pPr>
      <w:r>
        <w:rPr/>
        <w:tab/>
        <w:tab/>
        <w:t>800,- Kč pro II. tř. + 100,- Kč za vystavení nového průka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ravu, ubytování a nocleh si každý účastník kurzu platí sám.</w:t>
      </w:r>
    </w:p>
    <w:p>
      <w:pPr>
        <w:pStyle w:val="Normal"/>
        <w:jc w:val="both"/>
        <w:rPr/>
      </w:pPr>
      <w:r>
        <w:rPr/>
        <w:t>Předběžná cena noclehu 100 až 200,- Kč (dle typu ubytování). Strava v restauraci poblíž ZS (menu cca 100,- Kč).</w:t>
      </w:r>
    </w:p>
    <w:p>
      <w:pPr>
        <w:pStyle w:val="Normal"/>
        <w:jc w:val="both"/>
        <w:rPr/>
      </w:pPr>
      <w:r>
        <w:rPr/>
        <w:t>Seznámení s programem na mís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ceně kursovného jsou pravidla LH (150,- Kč) a poplatek za vydání průkazu (100,- Kč). Uchazeči o III. tř. budou mít možnost zakoupit si Výkladovou příručku pravidel (dodatek pravidel) za 100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zmi  s sebou</w:t>
      </w:r>
      <w:r>
        <w:rPr/>
        <w:t>: sportovní oblečení na led a na hřiště, foto rozměr 4,5 x 3,5 cm, poznámkový blok a nabroušené brus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. Alexander Chlaň, Ph.D.</w:t>
        <w:tab/>
        <w:tab/>
        <w:tab/>
        <w:tab/>
        <w:tab/>
        <w:t>Za správnost: Ing. Jaromír Jindřich</w:t>
      </w:r>
    </w:p>
    <w:p>
      <w:pPr>
        <w:pStyle w:val="Normal"/>
        <w:jc w:val="both"/>
        <w:rPr/>
      </w:pPr>
      <w:r>
        <w:rPr/>
        <w:t xml:space="preserve">předseda KR ČSLH </w:t>
        <w:tab/>
        <w:tab/>
        <w:tab/>
        <w:tab/>
        <w:tab/>
        <w:tab/>
        <w:t>sekretariát PU KS L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ardubicích, dne 23.8. 2007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Návratka – školení rozhodčích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(zašlou i uchazeči o II.tř.)</w:t>
      </w:r>
    </w:p>
    <w:p>
      <w:pPr>
        <w:pStyle w:val="Normal"/>
        <w:jc w:val="both"/>
        <w:rPr/>
      </w:pPr>
      <w:r>
        <w:rPr/>
        <w:t xml:space="preserve">Vzhledem k organizačnímu zabezpečení celé akce a omezenému počtu účastníků Vás žádám o vyplnění této návratky a zaslání </w:t>
      </w:r>
      <w:r>
        <w:rPr>
          <w:b/>
        </w:rPr>
        <w:t xml:space="preserve">obratem </w:t>
      </w:r>
      <w:r>
        <w:rPr/>
        <w:t>na adresu: ČSLH, Jaromír Jindřich, Sukovo nábřeží 1735, 530 02 Pardubice. Návratku je možné zaslat též na e-mail:jindrich@hcpce.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o a příjmení: …………………………..</w:t>
        <w:tab/>
        <w:t>rodné číslo: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á adresa: ………………………………………………….. PSČ: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: ………………………………………   </w:t>
        <w:tab/>
        <w:t>telefon</w:t>
      </w:r>
    </w:p>
    <w:p>
      <w:pPr>
        <w:pStyle w:val="Normal"/>
        <w:jc w:val="both"/>
        <w:rPr/>
      </w:pPr>
      <w:r>
        <w:rPr/>
        <w:t>Pište čitelně!</w:t>
      </w:r>
    </w:p>
    <w:p>
      <w:pPr>
        <w:pStyle w:val="Normal"/>
        <w:jc w:val="both"/>
        <w:rPr/>
      </w:pPr>
      <w:r>
        <w:rPr/>
        <w:t>Mám zájem o zajištění</w:t>
        <w:tab/>
        <w:tab/>
        <w:t>ubytování  ano/ne</w:t>
        <w:tab/>
        <w:tab/>
        <w:t>stravování  ano/ne</w:t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50:00Z</dcterms:created>
  <dc:creator>HOCKEY CLUB</dc:creator>
  <dc:description/>
  <cp:keywords/>
  <dc:language>en-US</dc:language>
  <cp:lastModifiedBy>Jiří Studený</cp:lastModifiedBy>
  <cp:lastPrinted>2006-08-22T17:33:00Z</cp:lastPrinted>
  <dcterms:modified xsi:type="dcterms:W3CDTF">2007-08-23T10:50:00Z</dcterms:modified>
  <cp:revision>2</cp:revision>
  <dc:subject/>
  <dc:title>Český svaz ledního hokeje – U Koruny 292, 501 01 Hradec Králové</dc:title>
</cp:coreProperties>
</file>