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  <w:t>Pardubický KS ledního hokej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ozhodčí a delegáti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ardubického kra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ředseda a členové VV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P o z v á n k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sezónní seminář rozhodčích, který se uskuteční </w:t>
      </w:r>
      <w:r>
        <w:rPr>
          <w:b/>
        </w:rPr>
        <w:t xml:space="preserve">v sobotu 16. 6. 2007 ve Vrbatově Kostelci od 10.00 hod. </w:t>
      </w:r>
      <w:r>
        <w:rPr/>
        <w:t>(pohostinství U Paulusů) – směr mezi Chrastí a Skutč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semináře v 10,15 ho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odnocení  sezony 2006/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přípravě sezony 2007/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evzdání přihlášky k řízení soutěží pro sezonu 2007/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ě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odpoledního posezení a hraní fotbálku (kopačky s sebo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Žádáme o potvrzení účasti písemně na e-mailovou adresu komise rozhodčích (vzhledem ke kapacitě a zajištění obědů – nejpozději do 5.6.2007). </w:t>
      </w:r>
      <w:r>
        <w:rPr/>
        <w:t>Po tomto termínu z kapacitních a organizačních důvodů nebudeme bohužel moci s Vaší účastí počí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příloze zasíláme přihlášku k řízení soutěží Pardubického KS LH pro sezonu 2007/2008.  </w:t>
      </w:r>
      <w:r>
        <w:rPr>
          <w:b/>
        </w:rPr>
        <w:t>Závazné přihlášky zašlete na e-mailovou adresu komise rozhodčích (možné odevzdat na semináři) KS LH do 18. 6. 2007. Upozorňujeme rozhodčí, že na přihlášky zaslané po tomto termínu nebude brán zřetel a rozhodčí nebude  zařazen na nominační listinu pro sezonu 2007/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exander Chlaň</w:t>
      </w:r>
    </w:p>
    <w:p>
      <w:pPr>
        <w:pStyle w:val="Normal"/>
        <w:jc w:val="both"/>
        <w:rPr/>
      </w:pPr>
      <w:r>
        <w:rPr/>
        <w:t>předseda  K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ardubicích, dne 24.5.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9:26:00Z</dcterms:created>
  <dc:creator>Lucie Balášová</dc:creator>
  <dc:description/>
  <cp:keywords/>
  <dc:language>en-US</dc:language>
  <cp:lastModifiedBy>ČSTV</cp:lastModifiedBy>
  <dcterms:modified xsi:type="dcterms:W3CDTF">2007-05-25T19:26:00Z</dcterms:modified>
  <cp:revision>2</cp:revision>
  <dc:subject/>
  <dc:title>Královéhradecký KS ledního hokeje – U Koruny 292, 501 01 Hradec Králové</dc:title>
</cp:coreProperties>
</file>