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2044"/>
        <w:gridCol w:w="648"/>
        <w:gridCol w:w="2151"/>
        <w:gridCol w:w="2151"/>
        <w:gridCol w:w="3892"/>
        <w:gridCol w:w="896"/>
      </w:tblGrid>
      <w:tr>
        <w:trPr>
          <w:trHeight w:val="315" w:hRule="atLeast"/>
        </w:trPr>
        <w:tc>
          <w:tcPr>
            <w:tcW w:w="13046" w:type="dxa"/>
            <w:gridSpan w:val="7"/>
            <w:tcBorders/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 O Z P I S    U T K Á N Í    2 0 0 7 - 2 0 0 8</w:t>
            </w:r>
          </w:p>
        </w:tc>
      </w:tr>
      <w:tr>
        <w:trPr>
          <w:trHeight w:val="25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8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. Krajská liga mužů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zhodč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egát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žek        -   Kučera, Mráz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2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Hájek, Budinský L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3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eně     -   Bláha, Habásko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4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  -   Kis, Kis ml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0. 2007 střed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   -    Doležal, Dolež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6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0. 2007 střed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-    Jandík, Kolář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keřík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7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10. 2007 střed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  -    Bláha, Habásko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8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4. 11. 2007 středa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Kobr, Švec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ümel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9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areš       -  </w:t>
            </w:r>
            <w:r>
              <w:rPr>
                <w:rFonts w:cs="Tahoma" w:ascii="Tahoma" w:hAnsi="Tahoma"/>
                <w:color w:val="FF66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Holeček, Pl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0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čan       -   Nedělka, Velín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ták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1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-    Motýl, Kalus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bo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2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Čížek</w:t>
            </w:r>
            <w:r>
              <w:rPr>
                <w:rFonts w:cs="Tahoma" w:ascii="Tahoma" w:hAnsi="Tahoma"/>
                <w:color w:val="FF66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-    Vávra, Zemánek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 10. 2007 střed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eš       -   Potůček, Holeč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4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 10. 2007 střed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 LH Žďár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laň       -   Křivohlavý, Šťastná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5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 10. 2007 střed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 B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 -   Ježek,  Plch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víř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6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 10. 2007 středa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Schaffer, Zemánek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8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rajský přebor mužů II.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zhodčí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egát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9. 11. 2007 čtvrte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8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Loko. Česká Třebová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lák      -    Motálek, Vašátko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bo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   -    Černický, Zemánek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0. 2007 čtvrte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   -   Kmoníčková, Potůč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5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10. 2007 čtvrtek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devět    -    Kučera, Mrázek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6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4. 10. 2007 středa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Švec, Vích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7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  -    Motálek, Vašát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8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 B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o. Česká Třebová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 -     Hájek, Solil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9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Svitavy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 -     Buček, Huryta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8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rajský přebor juniorů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zhodčí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egát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10. 2007 páte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vra    -   Kučera, Mráz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2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10. 2007 pátek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-  Šťastná, Veverka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3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10. 2007 pátek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ýzek -   Bláha, Doležal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4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10. 2007 pátek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elý   -   Černý, Zachař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10. 2007 sobo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-  Kobr, Ví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6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10. 2007 sobot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-  Hájek, Souček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7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10. 2007 sobot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affer -  Pekárek, Zemánek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8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10. 2007 sobota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ka       -  Kis ml., Kmoníčková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9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       -  Říha, Přichys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0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ěně  -  Doležal, Doležal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1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     -  Přikryl, Motýl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2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evět  -  Jandík, Kolář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8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rajský přebor dorostu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zhodčí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egát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    -   Budinský R., Slab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2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10. 2007 pátek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ťastná    -  Veverka, Bláha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ümel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man   -   Buček, Huryt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4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8. 11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1. 10. 2007 nedě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      -   Kolář, Škeří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7" w:type="dxa"/>
            <w:gridSpan w:val="4"/>
            <w:tcBorders/>
            <w:shd w:fill="CCFFCC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rajský přebor starších a mladších žáků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hrací kolo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zhodčí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1/52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erný, Veselý, Zachař, Vesel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2/520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gl, Škeřík, Kolář, Jandík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3/520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hoda, Sýkora, Huryta, Buček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4/520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us, Přikryl, Motýl, Kalus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5/5205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 10. 2007 sobota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ájek, Říha, Nevole, Teplý,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hrací kolo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6/52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rudim</w:t>
            </w:r>
          </w:p>
        </w:tc>
        <w:tc>
          <w:tcPr>
            <w:tcW w:w="2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B Světlá n.S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abý, Budinský L., Solil, Bráz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7/520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Chotěboř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Hlinsko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jř, Souček, Filák, Kejř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8/520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3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kuteč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l. Mor. Třebová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líček, Budinský R., Nevole, Teplý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9/520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Polička</w:t>
            </w:r>
          </w:p>
        </w:tc>
        <w:tc>
          <w:tcPr>
            <w:tcW w:w="2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Spartak Choceň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házka, Pospíšil, Procházka, Pospíšil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0/521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 10. 2007 neděle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J Lanškroun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C Litomyšl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elý, Zachař, Černý, Zachař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13:00Z</dcterms:created>
  <dc:creator>Kares</dc:creator>
  <dc:description/>
  <cp:keywords/>
  <dc:language>en-US</dc:language>
  <cp:lastModifiedBy>Jiří Studený</cp:lastModifiedBy>
  <dcterms:modified xsi:type="dcterms:W3CDTF">2007-10-22T11:13:00Z</dcterms:modified>
  <cp:revision>2</cp:revision>
  <dc:subject/>
  <dc:title>R O Z P I S    U T K Á N Í    2 0 0 7 - 2 0 0 8</dc:title>
</cp:coreProperties>
</file>