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7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638"/>
        <w:gridCol w:w="2135"/>
        <w:gridCol w:w="727"/>
        <w:gridCol w:w="2266"/>
        <w:gridCol w:w="2266"/>
        <w:gridCol w:w="4121"/>
        <w:gridCol w:w="1051"/>
      </w:tblGrid>
      <w:tr>
        <w:trPr>
          <w:trHeight w:val="315" w:hRule="atLeast"/>
        </w:trPr>
        <w:tc>
          <w:tcPr>
            <w:tcW w:w="13726" w:type="dxa"/>
            <w:gridSpan w:val="8"/>
            <w:tcBorders/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 O Z P I S    U T K Á N Í    2 0 0 7 - 2 0 0 8</w:t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.11.2007 sobota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1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11.2007 sobota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evět    -    Kubelka J., Černický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1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17.11.2007 sobot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9:15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ťastná    -    Honza, Přichysta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.11.2007 sobot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8.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11.2007 neděle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  -   Kubelka J., Kubelka P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1.11.2007 střed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3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11.2007 středa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chal      -   Mrázek, Kučera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11.2007 střed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  -   Bláha, Habásk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5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11.2007 střed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eš       -   Plch, Schaffer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6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11.2007 střed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Hájek, Budinský L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3.11.2007 pátek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3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1.2007 pátek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20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eš       -   Jandík, Kolář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1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chaffer   -   Pekárek, Jež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5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1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eně     -   Ryšavý A., Ryšavý V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ták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1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Škeřík, Škeřík m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4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1.2007 pátek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-   Kubelka J., Loud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4.11.2007 sobot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7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11.2007 sobota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Hájek, Teplý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9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11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elý      -   Černý, Zachař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40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11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Honza, Bláh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11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ichystal -     Říha, Pospíši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rý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1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11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, Přikryl, Motýl, Kalus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2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11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jek, Nevole, Teplý, Říh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3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11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ánek, Brýdl, Přichystal, Brýd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. 11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, Souček, Filák, Kejř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5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11. 2007 sobot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inský L., Budinský R., Solil, Brázd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5.11.2007 neděle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7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s           -   Kis ml., Mrázek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8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  -    Nedělka, Velín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ümel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9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18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  Škeřík, Škeřík m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ů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0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evět    -   Zemánek, Černický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2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eně     -    Veverka, Honz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3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chal      -     Plch, Holeč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  -    Souček, Přichysta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5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 Motálek, Vašátk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11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ázda, Budinský R., Slabý, Havel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7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11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elý + dobsazuje KR Olomouc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8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11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eřík, Škeřík ml., Kolář, Jandí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9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11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, Buček, Kobr, Buč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0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11. 2007 neděle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, Přikryl, Motýl, Přikry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.11.2007 střed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1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1.2007 středa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žek       -    Plch, Holeček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2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1.2007 střed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  -   Hájek, Budinský 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3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1.2007 střed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rýzek    -   Přichystal, Šťastná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ták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1.2007 střed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Kmoníčková, Potůč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7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1.2007 střed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evět    -    Kolář, Jandí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.11.2007  čtvrtek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01.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11.2007  čtvrtek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0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  -    Škeřík, Škeřík ml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.11.2007 pátek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2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.2007 pátek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  Kmoníčková, Zemánek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3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 Motálek, Vašátk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čan       -    Nedělka, Velín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7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ář       -    Škeřík, Škeřík m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18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11.2007 pátek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s           -    Kis ml., Kratochví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ník</w:t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1.12.2007 sobot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5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12.2007 sobota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       -    Přikryl, Motýl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01.12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 Buček, Hury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7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12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  -    Šťastná, Souč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víř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8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12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 Hájek, Havel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20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12.2007 sobot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  -    Potůček, Skvrnová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.12.2007 neděle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5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12.2007 neděle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Úlehla      -    Schaffer, Ježek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Motýl, Kalus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7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Ryšavý A., Kvasnič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8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18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eně     -   Doležal, Doležal m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ořák E.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5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  Kolář, Jandí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 Kobr, Pospíši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9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 Kubelka P., Pekár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ümel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1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ha, Budinský R., Budinský L., Soli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2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nza, Bláha, Doležal, Doležal m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3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, Souček, Filák, Brýd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jek, Nevole, Teplý, Havel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5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. 12. 2007 neděle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házka, Pospíšil, Procházka, Pospíši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5.12.2007 střed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9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.12.2007 středa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Kolář, Jandík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0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.12.2007 střed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  -   Kobr, Švec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1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.12.2007 střed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eš       -   Kučera, Jež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2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5.12.2007 střed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Motýl, Kalu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7.12.2007 pátek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49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.12.2007 pátek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  Škeřík, Škeřík ml.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50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.12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  -    Zemánek, Voká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ník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51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.12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čan       -    Nedělka, Velín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52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.12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elý      -   Černý, Zachař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bíček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21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.12.2007 páte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 Kmoníčková, Loud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22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.12.2007 pátek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Úlehla      -    Buček, Huryt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8.12.2007 sobot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53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12.2007 sobota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Kubelka P., Kubelka J.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5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12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Ryšavý V., Kvasnič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55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12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       -    Přikryl, Motý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5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12.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Kobr, Švec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 12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ázda, Budinský R., Slabý, Havel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7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 12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píšil, Procházka, Motálek, Vašátk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8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 12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jek, Nevole, Teplý, Říh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49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 12. 2007 sobot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, Souček, Filák, Brýd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0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8. 12. 2007 sobot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ánek, Přichystal, Veverka, Šťastná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9.12.2007 neděle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3.</w:t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Jandík, Křivohlavý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rý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eně     -  Ryšavý V., Veverk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otný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5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Plch, Holeč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6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žek        -   Mrázek, Kuče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8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  -    Souček, Říh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9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ichystal  -   Šťastná, Pospíši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30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 Honza, Habásk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23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12.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 Motálek, Vašátk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1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ánek, Brýdl, Přichystal, Brýdl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2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jek, Nevole, Teplý, Říh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3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týl, Přikryl, Motýl, Kalus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4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 12. 2007 neděle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ryta, Buček, Huryta, Buček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5.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. 12. 2007 neděle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ář, Jandík, Škeřík, Škeřík ml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.12.2007 střed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24.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12.2007 středa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3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 Havelka, Teplý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38:00Z</dcterms:created>
  <dc:creator>Kares</dc:creator>
  <dc:description/>
  <cp:keywords/>
  <dc:language>en-US</dc:language>
  <cp:lastModifiedBy>Jiří Studený</cp:lastModifiedBy>
  <dcterms:modified xsi:type="dcterms:W3CDTF">2007-11-14T20:38:00Z</dcterms:modified>
  <cp:revision>2</cp:revision>
  <dc:subject/>
  <dc:title>R O Z P I S    U T K Á N Í   LISTOPAD   2 0 0 7 - 2 0 0 8</dc:title>
</cp:coreProperties>
</file>