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681"/>
        <w:gridCol w:w="698"/>
        <w:gridCol w:w="2163"/>
        <w:gridCol w:w="2163"/>
        <w:gridCol w:w="3843"/>
        <w:gridCol w:w="1002"/>
      </w:tblGrid>
      <w:tr>
        <w:trPr>
          <w:trHeight w:val="315" w:hRule="atLeast"/>
        </w:trPr>
        <w:tc>
          <w:tcPr>
            <w:tcW w:w="11823" w:type="dxa"/>
            <w:gridSpan w:val="7"/>
            <w:tcBorders/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 O Z P I S    U T K Á N Í   LISTOPAD   2 0 0 7 - 2 0 0 8</w:t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. 11. 2007 pátek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3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     -   Přikryl, Motýl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4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-   Hájek, Nevole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5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vra    -    Pekárek, Kubelka P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ümel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6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ěně  -    Bláha, Říh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6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 Motálek, Vašátko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3. 11. 2007 sobota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7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-   Ryšavý, Kvasničk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8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Motálek, Vašátk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9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š     -    Ježek, Mráz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-    Říha, Souč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4/5214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vole, Teplý, Hájek, Říh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4. 11. 2007 neděl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7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eně     -   Doležal, Přichystal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ták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8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Šťastná, Veverk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bo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9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Kobr, Švec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0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chal      -   Mrázek, Kis ml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0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vra       -    Kubelka J., Kučer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ník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1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elý      -    Černý, Zachař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2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  Doležal J., Pospíši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5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  -    Holeček, Skvrnová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8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45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 Budinský R., Slabý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1/52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, Škeřík ml., Kolář, Jandí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2/52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hoda, Huryta, Buček, Huryt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3/52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, Přikryl, Motýl, Přikry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5/5215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ánek, Přichystal, Brýdl, Honz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7. 11. 2007 středa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1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Hájek, Budinský L.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2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Kolář, Jandí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3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š       -   Kučera, Mráz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4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Škeřík, Škeřík ml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rý</w:t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9. 11. 2007 pátek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1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elý   -    Černý, Zachař 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2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čan     -    Nedělka, Velín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3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-   Buček, Huryt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4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-    Souček, Přichysta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. 11. 2007 sobota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5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-    Zemánek, Černický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6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-    Vokál,  Škeřík ml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7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čan     -    Nedělka, Velín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8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     -    Přikryl, Motý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9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 Kratochvíl,  Pospíši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6/52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0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ázda, Budinský R., Slabý, Rulíč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7/52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vole, Teplý, Hájek, Říh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8/52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dlák, Motálek, Pospíšil, Procházk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9/52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erný, Veselý, Zachař, Černý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0/5020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, Kolář, Mergl, Jandí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. 11. 2007 neděl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5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Vávra, Ježek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ník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6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evět    -   Plch, Holeč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7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  -   Schaffer, Voká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8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8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Motýl, Kalus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likán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3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reš       -    Kubelka P., Mrázek 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4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  Bláha, Habásk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5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  Hájek, Budínský L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7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vra       -    Pekárek, Soli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1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ryta, Buček, Huryta, Buč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2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týl, Přikryl, Motýl, Kalus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3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ájek, Říha, Nevole, Teplý, 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4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ánek, Přichystal, Veverka, Šťastná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5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, Souček, Filák, Brýd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. 11. 2007 čtvrtek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6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-     Škeřík, Škeřík ml.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7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-     Jandík, Kolář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8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  -    Vích, Šve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víř</w:t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. 11. 2007 pátek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9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-    Kmoníčková, Potůček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1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-    Motálek, Vašátko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2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s         -    Kučera, Kis ml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1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ťastná    -   Honza, Přichystal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2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        -   Přikryl, Motý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. 11. 2007 sobota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30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J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:3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-   Buček, Huryta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4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vra       -    Kubelka J., Loud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6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inský L., Budinský R., Solil, Brázd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7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šátko, Motálek, Pospíšil, Procházk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9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, Škeřík ml., Kolář, Merg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. 11. 2007 neděl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9.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čan       -   Nedělka, Velín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otný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0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8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Ryšavý, Kvasnička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ořák E.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1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s           -   Kmoníčková, Potůček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2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KL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žek       -   Zemánek, Černický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9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 Vích, Kobr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bo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0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 Škeřík, Škeřík ml.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1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 Ježek, Plch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 Vl.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D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elý      -    Černý, Zachař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8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erný, Veselý, Zachař, Veselý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30.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PZ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hoda, Buček, Huryta, Příhod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37:00Z</dcterms:created>
  <dc:creator>Kares</dc:creator>
  <dc:description/>
  <cp:keywords/>
  <dc:language>en-US</dc:language>
  <cp:lastModifiedBy>Jiří Studený</cp:lastModifiedBy>
  <dcterms:modified xsi:type="dcterms:W3CDTF">2007-11-01T18:37:00Z</dcterms:modified>
  <cp:revision>2</cp:revision>
  <dc:subject/>
  <dc:title>R O Z P I S    U T K Á N Í   LISTOPAD   2 0 0 7 - 2 0 0 8</dc:title>
</cp:coreProperties>
</file>