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NEDOSTATKY V ZÁPISECH O UTKÁNÍ  (rozhodčí</w:t>
      </w:r>
      <w:r>
        <w:rPr>
          <w:b/>
          <w:u w:val="single"/>
        </w:rPr>
        <w:t>)</w:t>
      </w:r>
    </w:p>
    <w:p>
      <w:pPr>
        <w:pStyle w:val="Normal"/>
        <w:jc w:val="right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right"/>
        <w:rPr/>
      </w:pPr>
      <w:r>
        <w:rPr>
          <w:highlight w:val="yellow"/>
        </w:rPr>
        <w:t>26.10.2006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4"/>
        <w:gridCol w:w="5694"/>
        <w:gridCol w:w="12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ÍSLO UTKÁN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É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HODČÍHO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JIŠTĚNÝ NEDOSTAT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K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stavili se delegovaní rozhodč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dlo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ze OT za najetí do rozhodčího, neprovedena kontrola L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eně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rovedena kontrola L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5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CC00" w:val="clear"/>
              </w:rPr>
              <w:t>Doporučuji vidět zápis</w:t>
            </w:r>
            <w:r>
              <w:rPr>
                <w:sz w:val="18"/>
                <w:szCs w:val="18"/>
              </w:rPr>
              <w:t>!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í počet diváků, chybí hlavní pořadatel, neuvedena ani jedna PF, chybí podpis rozhodčího, poznámky k utkání nezapsány rozhodčím Schaffere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5 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CC00" w:val="clear"/>
              </w:rPr>
              <w:t>Dtto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í počet diváků, chybí hlavní pořadatel, neuvedena ani jedna PF, chybí podpis rozhodčíh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highlight w:val="yellow"/>
              </w:rPr>
              <w:t>2.11.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píšil A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ybí název dr.B, chybí zač.a konec utkán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ýkora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provedena kontrola L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kvrnová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ybné číslo utkán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10 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ufal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hybí název družstva 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43:00Z</dcterms:created>
  <dc:creator>Hušek</dc:creator>
  <dc:description/>
  <dc:language>en-US</dc:language>
  <cp:lastModifiedBy>Jan Hribik</cp:lastModifiedBy>
  <dcterms:modified xsi:type="dcterms:W3CDTF">2006-11-03T12:43:00Z</dcterms:modified>
  <cp:revision>2</cp:revision>
  <dc:subject/>
  <dc:title>NEDOSTATKY V ZÁPISECH O UTKÁNÍ  (rozhodčí)</dc:title>
</cp:coreProperties>
</file>