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64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INÁLOVÁ SKUPINA   </w:t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1. kolo -  neděle  14.1. 2007</w:t>
        <w:tab/>
        <w:tab/>
        <w:tab/>
        <w:tab/>
        <w:tab/>
        <w:tab/>
        <w:t>Rozhodčí</w:t>
        <w:tab/>
        <w:t xml:space="preserve">    </w:t>
        <w:tab/>
        <w:t xml:space="preserve">                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ab/>
        <w:t>volno - Chotěboř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1 </w:t>
        <w:tab/>
        <w:t xml:space="preserve"> 2 - 5</w:t>
        <w:tab/>
        <w:tab/>
        <w:t>Litomyšl</w:t>
        <w:tab/>
        <w:tab/>
        <w:t xml:space="preserve">-     </w:t>
        <w:tab/>
        <w:t>Jesenčany</w:t>
        <w:tab/>
        <w:tab/>
        <w:t>Prchal R., Humpolíček, Holeček, Barvíř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    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102</w:t>
        <w:tab/>
        <w:t xml:space="preserve"> 3 - 4</w:t>
        <w:tab/>
        <w:tab/>
        <w:t>Choceň</w:t>
        <w:tab/>
        <w:tab/>
        <w:t xml:space="preserve">-     </w:t>
        <w:tab/>
        <w:t>Mor. Třebová</w:t>
        <w:tab/>
        <w:tab/>
        <w:t>Sedlák, Veselý, Škeřík, Mergl</w:t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2. kolo -  středa  17.1. 2007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Mor. Třebová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3 </w:t>
        <w:tab/>
        <w:t xml:space="preserve"> 5 - 3</w:t>
        <w:tab/>
        <w:tab/>
        <w:t>Jesenčany</w:t>
        <w:tab/>
        <w:t xml:space="preserve">-     </w:t>
        <w:tab/>
        <w:t>Choceň</w:t>
        <w:tab/>
        <w:tab/>
        <w:tab/>
        <w:t>Parýzek, Bláha, Veverka, Barták</w:t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  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104</w:t>
        <w:tab/>
        <w:t xml:space="preserve"> 1 - 2</w:t>
        <w:tab/>
        <w:tab/>
        <w:t xml:space="preserve">Chotěboř </w:t>
        <w:tab/>
        <w:t xml:space="preserve">-     </w:t>
        <w:tab/>
        <w:t>Litomyšl</w:t>
        <w:tab/>
        <w:tab/>
        <w:tab/>
        <w:t>Chlaň, Kučera, Schaffer, Mrázek</w:t>
        <w:tab/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3. kolo -  neděle  21.1. 2007               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Litomyšl</w:t>
        <w:tab/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5 </w:t>
        <w:tab/>
        <w:t xml:space="preserve"> 3 - 1</w:t>
        <w:tab/>
        <w:tab/>
        <w:t>Choceň</w:t>
        <w:tab/>
        <w:tab/>
        <w:t xml:space="preserve">-     </w:t>
        <w:tab/>
        <w:t>Chotěboř</w:t>
        <w:tab/>
        <w:tab/>
        <w:tab/>
        <w:t>Hribik, Potůček, Kis st., Mrázek</w:t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106</w:t>
        <w:tab/>
        <w:t xml:space="preserve"> 4 - 5 </w:t>
        <w:tab/>
        <w:tab/>
        <w:t>Mor. Třebová</w:t>
        <w:tab/>
        <w:t xml:space="preserve">-     </w:t>
        <w:tab/>
        <w:t>Jesenčany</w:t>
        <w:tab/>
        <w:tab/>
        <w:t>Chlaň, Vích, Švec, Mergl</w:t>
        <w:tab/>
        <w:tab/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4. kolo -  středa  24.1. 2007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Jesenčany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07</w:t>
        <w:tab/>
        <w:t xml:space="preserve"> 1 - 4</w:t>
        <w:tab/>
        <w:tab/>
        <w:t>Chotěboř</w:t>
        <w:tab/>
        <w:tab/>
        <w:t xml:space="preserve"> -     </w:t>
        <w:tab/>
        <w:t>Mor. Třebová</w:t>
        <w:tab/>
        <w:tab/>
        <w:t>Mergl, Kolář, Jandík, Škeřík</w:t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    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108</w:t>
        <w:tab/>
        <w:t xml:space="preserve"> 2 - 3</w:t>
        <w:tab/>
        <w:tab/>
        <w:t>Litomyšl</w:t>
        <w:tab/>
        <w:tab/>
        <w:t xml:space="preserve">-     </w:t>
        <w:tab/>
        <w:t>Choceň</w:t>
        <w:tab/>
        <w:tab/>
        <w:tab/>
        <w:t>Kareš, Rulíček, Hájek, Mrázek</w:t>
        <w:tab/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5. kolo -  neděle  28.1. 2007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ab/>
        <w:t>volno  - Choceň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09 </w:t>
        <w:tab/>
        <w:t xml:space="preserve"> 4 - 2</w:t>
        <w:tab/>
        <w:tab/>
        <w:t>Mor. Třebová</w:t>
        <w:tab/>
        <w:t xml:space="preserve">-     </w:t>
        <w:tab/>
        <w:t>Litomyšl</w:t>
        <w:tab/>
        <w:tab/>
        <w:tab/>
        <w:t>Padevět, Pekárek, Kis ml., Lobo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10</w:t>
        <w:tab/>
        <w:t xml:space="preserve"> 5 - 1</w:t>
        <w:tab/>
        <w:tab/>
        <w:t>Jesenčany</w:t>
        <w:tab/>
        <w:t xml:space="preserve">-     </w:t>
        <w:tab/>
        <w:t>Chotěboř</w:t>
        <w:tab/>
        <w:tab/>
        <w:tab/>
        <w:t>Hribik, Zemánek, Ježek, Barvíř</w:t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6. kolo -  středa  31.1. 2007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volno - Chotěboř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11 </w:t>
        <w:tab/>
        <w:t xml:space="preserve"> 5 - 2</w:t>
        <w:tab/>
        <w:tab/>
        <w:t>Jesenčany</w:t>
        <w:tab/>
        <w:t xml:space="preserve">-     </w:t>
        <w:tab/>
        <w:t>Litomyšl</w:t>
        <w:tab/>
        <w:tab/>
        <w:tab/>
        <w:t>Úlehla, Černický, Kučera, Blumel</w:t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      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112</w:t>
        <w:tab/>
        <w:t xml:space="preserve"> 4 - 3</w:t>
        <w:tab/>
        <w:tab/>
        <w:t>Mor. Třebová</w:t>
        <w:tab/>
        <w:t xml:space="preserve">-     </w:t>
        <w:tab/>
        <w:t>Choceň</w:t>
        <w:tab/>
        <w:tab/>
        <w:tab/>
        <w:t>Mergl, Rulíček, Hájek, Škeřík</w:t>
        <w:tab/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kupina „B“ 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1. kolo -  neděle  14.1. 2007</w:t>
        <w:tab/>
        <w:tab/>
        <w:tab/>
        <w:tab/>
        <w:tab/>
        <w:t>Rozhodčí</w:t>
        <w:tab/>
        <w:tab/>
        <w:t xml:space="preserve">    </w:t>
        <w:tab/>
        <w:t xml:space="preserve">                výsledek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201</w:t>
        <w:tab/>
        <w:t xml:space="preserve"> 6 -  9</w:t>
        <w:tab/>
        <w:tab/>
        <w:t>Hlinsko</w:t>
        <w:tab/>
        <w:tab/>
        <w:t xml:space="preserve">-     </w:t>
        <w:tab/>
        <w:t>Skuteč</w:t>
        <w:tab/>
        <w:tab/>
        <w:t>Kukeně, Doležal, Přichystal, Lobo</w:t>
        <w:tab/>
        <w:tab/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 xml:space="preserve">1202 </w:t>
        <w:tab/>
        <w:t xml:space="preserve"> 7 -  8</w:t>
        <w:tab/>
        <w:tab/>
        <w:t>Světlá n. S.</w:t>
        <w:tab/>
        <w:t>-</w:t>
        <w:tab/>
        <w:t>Polička</w:t>
        <w:tab/>
        <w:tab/>
        <w:t>Parýzek, Habásko, Šťastná, Novotný</w:t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   </w:t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2. kolo -  neděle  21.1. 2007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203</w:t>
        <w:tab/>
        <w:t xml:space="preserve">  9 - 8</w:t>
        <w:tab/>
        <w:tab/>
        <w:t>Skuteč</w:t>
        <w:tab/>
        <w:tab/>
        <w:t xml:space="preserve">-     </w:t>
        <w:tab/>
        <w:t>Polička</w:t>
        <w:tab/>
        <w:tab/>
        <w:t>Sedlák, Motýl, Kalus</w:t>
        <w:tab/>
        <w:tab/>
        <w:tab/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1204 </w:t>
        <w:tab/>
        <w:t xml:space="preserve">  6 - 7</w:t>
        <w:tab/>
        <w:tab/>
        <w:t>Hlinsko</w:t>
        <w:tab/>
        <w:tab/>
        <w:t>-</w:t>
        <w:tab/>
        <w:t>Světlá n. S.</w:t>
        <w:tab/>
        <w:t>Najman, Vích, Švec</w:t>
        <w:tab/>
        <w:tab/>
        <w:tab/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3. kolo -  neděle  28.1. 2007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205</w:t>
        <w:tab/>
        <w:t xml:space="preserve">  7 -  9 </w:t>
        <w:tab/>
        <w:tab/>
        <w:t>Světlá n. S.</w:t>
        <w:tab/>
        <w:t xml:space="preserve">-     </w:t>
        <w:tab/>
        <w:t>Skuteč</w:t>
        <w:tab/>
        <w:tab/>
        <w:t>Kareš, Kubelka, Kubelka,</w:t>
        <w:tab/>
        <w:tab/>
        <w:tab/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 xml:space="preserve">1206 </w:t>
        <w:tab/>
        <w:t xml:space="preserve">  8 -  6</w:t>
        <w:tab/>
        <w:tab/>
        <w:t>Polička</w:t>
        <w:tab/>
        <w:tab/>
        <w:t>-</w:t>
        <w:tab/>
        <w:t>Hlinsko</w:t>
        <w:tab/>
        <w:tab/>
        <w:t>Jasanský, Motýl, Kalus</w:t>
        <w:tab/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   </w:t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4. kolo -  neděle  4.2. 2007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07</w:t>
        <w:tab/>
        <w:t xml:space="preserve">  9 -  6</w:t>
        <w:tab/>
        <w:tab/>
        <w:t>Skuteč</w:t>
        <w:tab/>
        <w:tab/>
        <w:t xml:space="preserve">-     </w:t>
        <w:tab/>
        <w:t>Hlinsko</w:t>
        <w:tab/>
        <w:tab/>
        <w:tab/>
        <w:tab/>
        <w:tab/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 xml:space="preserve">1208 </w:t>
        <w:tab/>
        <w:t xml:space="preserve">  8 -  7</w:t>
        <w:tab/>
        <w:tab/>
        <w:t>Polička</w:t>
        <w:tab/>
        <w:tab/>
        <w:t>-</w:t>
        <w:tab/>
        <w:t>Světlá n. S.</w:t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  </w:t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5. kolo -  neděle  11.2. 2007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209</w:t>
        <w:tab/>
        <w:t xml:space="preserve">  8 -  9</w:t>
        <w:tab/>
        <w:tab/>
        <w:t>Polička</w:t>
        <w:tab/>
        <w:tab/>
        <w:t xml:space="preserve">-     </w:t>
        <w:tab/>
        <w:t>Skuteč</w:t>
        <w:tab/>
        <w:tab/>
        <w:tab/>
        <w:tab/>
        <w:tab/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 xml:space="preserve">1210 </w:t>
        <w:tab/>
        <w:t xml:space="preserve">  7 -  6</w:t>
        <w:tab/>
        <w:tab/>
        <w:t xml:space="preserve">Světlá n. S. </w:t>
        <w:tab/>
        <w:t xml:space="preserve">- </w:t>
        <w:tab/>
        <w:t>Hlinsko</w:t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</w:t>
      </w:r>
    </w:p>
    <w:p>
      <w:pPr>
        <w:pStyle w:val="Normal"/>
        <w:ind w:right="-648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6. kolo -  neděle  18.2. 2007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>1211</w:t>
        <w:tab/>
        <w:t xml:space="preserve">  9 -  7</w:t>
        <w:tab/>
        <w:tab/>
        <w:t>Skuteč</w:t>
        <w:tab/>
        <w:tab/>
        <w:t xml:space="preserve">-     </w:t>
        <w:tab/>
        <w:t>Světlá n. S.</w:t>
        <w:tab/>
        <w:tab/>
        <w:tab/>
        <w:tab/>
        <w:tab/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2"/>
          <w:szCs w:val="22"/>
        </w:rPr>
        <w:t xml:space="preserve">1212 </w:t>
        <w:tab/>
        <w:t xml:space="preserve">  6 -  8</w:t>
        <w:tab/>
        <w:tab/>
        <w:t>Hlinsko</w:t>
        <w:tab/>
        <w:tab/>
        <w:t>-</w:t>
        <w:tab/>
        <w:t>Polička</w:t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right="-648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48:00Z</dcterms:created>
  <dc:creator>Jan Hribik</dc:creator>
  <dc:description/>
  <cp:keywords/>
  <dc:language>en-US</dc:language>
  <cp:lastModifiedBy>ČSTV</cp:lastModifiedBy>
  <dcterms:modified xsi:type="dcterms:W3CDTF">2007-01-09T05:48:00Z</dcterms:modified>
  <cp:revision>2</cp:revision>
  <dc:subject/>
  <dc:title>FINÁLOVÁ SKUPINA   </dc:title>
</cp:coreProperties>
</file>